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0"/>
        </w:rPr>
      </w:pPr>
      <w:r>
        <w:rPr>
          <w:sz w:val="20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III/45/2002</w:t>
      </w:r>
    </w:p>
    <w:p>
      <w:pPr>
        <w:pStyle w:val="Normal"/>
        <w:widowControl w:val="false"/>
        <w:spacing w:lineRule="atLeast" w:line="240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30 grudnia 2002 r.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3 rok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right"/>
        <w:rPr/>
      </w:pPr>
      <w:r>
        <w:rPr/>
      </w:r>
    </w:p>
    <w:p>
      <w:pPr>
        <w:pStyle w:val="Normal"/>
        <w:widowControl w:val="false"/>
        <w:spacing w:lineRule="atLeast" w:line="240"/>
        <w:jc w:val="right"/>
        <w:rPr/>
      </w:pPr>
      <w:r>
        <w:rPr/>
      </w:r>
    </w:p>
    <w:p>
      <w:pPr>
        <w:pStyle w:val="Normal"/>
        <w:widowControl w:val="false"/>
        <w:spacing w:lineRule="atLeast" w:line="240"/>
        <w:jc w:val="right"/>
        <w:rPr/>
      </w:pPr>
      <w:r>
        <w:rPr/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PLAN WYDATKÓW JEDNOSTEK POMOCNICZYCH NA  2003 ROK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>
          <w:rFonts w:cs="Arial" w:ascii="Arial" w:hAnsi="Arial"/>
        </w:rPr>
        <w:tab/>
        <w:tab/>
        <w:tab/>
        <w:tab/>
        <w:tab/>
      </w:r>
      <w:r>
        <w:rPr/>
        <w:tab/>
        <w:t>/ w zł/</w:t>
      </w:r>
    </w:p>
    <w:tbl>
      <w:tblPr>
        <w:tblW w:w="7938" w:type="dxa"/>
        <w:jc w:val="left"/>
        <w:tblInd w:w="13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1"/>
        <w:gridCol w:w="992"/>
        <w:gridCol w:w="4819"/>
        <w:gridCol w:w="12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n na </w:t>
              <w:br/>
              <w:t>2003 rok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  <w:t>Transport i łączn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25.100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Opieka społecz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Edukacyjna opieka wychowawcz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9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Gospodarka komunalna i ochrona środowis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3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ultura i ochrona dziedzictwa narodow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ultura fizyczna i spo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</w:tr>
      <w:tr>
        <w:trPr/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1.0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6"/>
        <w:widowControl w:val="false"/>
        <w:spacing w:lineRule="atLeast" w:line="240"/>
        <w:ind w:lef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N WYDATKÓW JEDNOSTEK </w:t>
      </w:r>
      <w:r>
        <w:rPr>
          <w:rFonts w:cs="Arial" w:ascii="Arial" w:hAnsi="Arial"/>
          <w:b w:val="false"/>
          <w:sz w:val="22"/>
        </w:rPr>
        <w:t>POMOCNICZYCH NA  2003 ROK</w:t>
      </w:r>
    </w:p>
    <w:p>
      <w:pPr>
        <w:pStyle w:val="Normal"/>
        <w:widowControl w:val="false"/>
        <w:spacing w:lineRule="atLeast" w:line="240"/>
        <w:ind w:left="720" w:hanging="0"/>
        <w:jc w:val="center"/>
        <w:rPr>
          <w:rStyle w:val="Domylnaczcionkaakapitu"/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>
          <w:rFonts w:cs="Arial" w:ascii="Arial" w:hAnsi="Arial"/>
        </w:rPr>
        <w:tab/>
        <w:tab/>
        <w:tab/>
        <w:tab/>
        <w:tab/>
      </w:r>
      <w:r>
        <w:rPr/>
        <w:tab/>
        <w:t>/ w zł/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4819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ia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n na </w:t>
              <w:br/>
              <w:t>2003 rok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. działalności sportowo – rekreacyj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towarzyszeniem Przyjaciół Zawodzia i  Szkołą Podstawow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– doposażenie świetlic, boisk spor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ospodarowanie terenów zielo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ind w:left="-70" w:firstLine="7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ind w:left="-70" w:firstLine="7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posażenie placu zabaw na osiedlu Prast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 imprez kulturaln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4819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n na </w:t>
              <w:br/>
              <w:t>2003 ro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 zieleni na terenie osied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  „Wakacje blisko domu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Dofinansowanie wypoczynku letniego i zimowego  dzieci i młodzieży  z rodzin ubogi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, oświatowych dla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a nawierzchni jezdni ul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świetlicy w Szkole Podst. Nr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festynu z okazji  Dnia Dziec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zabaw dla dzieci i młodzieży z okazji „Dni Wiosny” „Dnia Dziecka” i podczas wak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>
                <w:sz w:val="20"/>
              </w:rPr>
              <w:t>Naprawa placu zabaw na terenie osied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 Dzielnicowy” w ramach programu „Bezpieczne miasto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 imprez sportowo - rekrea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4819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n na </w:t>
              <w:br/>
              <w:t>2003 ro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zieci i młodzieży na terenie osied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cja wypoczynku  letniego i zimowego dla dzieci i młodzież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  – rekreacyjnych placówek osiedl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  – rekreacyjnych placówek osiedl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rawa pobocz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</w:trPr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0:30:00Z</dcterms:created>
  <dc:creator>UM Kalisz</dc:creator>
  <dc:description/>
  <dc:language>en-US</dc:language>
  <cp:lastModifiedBy>Urząd Miejski w Kaliszu</cp:lastModifiedBy>
  <cp:lastPrinted>2003-01-20T11:42:00Z</cp:lastPrinted>
  <dcterms:modified xsi:type="dcterms:W3CDTF">2003-01-20T10:46:00Z</dcterms:modified>
  <cp:revision>18</cp:revision>
  <dc:subject/>
  <dc:title>Tabela nr 2</dc:title>
</cp:coreProperties>
</file>